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:   </w:t>
        <w:tab/>
        <w:t>SOŠ a SOU Neratovice, Školní 664, 277 11 Neratovic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Akc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Inovace v oblasti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993" w:hanging="993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DODATEK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0"/>
        </w:rPr>
        <w:t>Úkolem dodatku je doplnění akustického obkladu na sádrokartonovou příčku proti tabuli. (příčka mezi učebnou a pracovnou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0"/>
        </w:rPr>
        <w:t>Na plochu ve výšce 1,2 m od stropu bude umístěn akustický obkla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3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ěnové obklady Gyptone BIG Quattro 41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 odsazením 60 mm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 vloženou minerální izolací tl. 50 mm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elková konstrukční výška 72,5 mm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OCHA: 5,5 m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ný sdk obklad s odsazením 60 mm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vloženou minerální izolací tl. 50 m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OCHA: 1,5 m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1134" w:leader="none"/>
        </w:tabs>
        <w:rPr/>
      </w:pPr>
      <w:r>
        <w:rPr>
          <w:rFonts w:cs="Arial" w:ascii="Arial" w:hAnsi="Arial"/>
          <w:sz w:val="20"/>
        </w:rPr>
        <w:t xml:space="preserve">Březen 2024           </w:t>
        <w:tab/>
        <w:tab/>
        <w:tab/>
        <w:tab/>
        <w:tab/>
        <w:t xml:space="preserve">      vypracovala: Ing. Jolana Váňová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Platne">
    <w:name w:val="platne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2:00Z</dcterms:created>
  <dc:creator>Váňová Jolana</dc:creator>
  <dc:description/>
  <dc:language>en-US</dc:language>
  <cp:lastModifiedBy>Jolana Váňová Seznam</cp:lastModifiedBy>
  <cp:lastPrinted>2011-07-04T15:03:00Z</cp:lastPrinted>
  <dcterms:modified xsi:type="dcterms:W3CDTF">2024-04-03T07:02:00Z</dcterms:modified>
  <cp:revision>3</cp:revision>
  <dc:subject/>
  <dc:title>A</dc:title>
</cp:coreProperties>
</file>